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logy of the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9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ry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9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dy of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93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us Androni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ing of the Sh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94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Gentlemen of Ver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's Labour'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eo and Jul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95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summer Night's D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96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 of Ve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95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ry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98-1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Ado About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ry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99-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us Ca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ry Wives of Wind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Li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0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lfth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1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ilus and Cress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2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s Well That End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4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 for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5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b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Lear </w:t>
      </w:r>
      <w:r>
        <w:rPr>
          <w:rFonts w:eastAsia="Geneva" w:cs="Geneva" w:ascii="Geneva" w:hAnsi="Geneva"/>
          <w:color w:val="FF3333"/>
          <w:sz w:val="24"/>
          <w:szCs w:val="24"/>
        </w:rPr>
        <w:t>37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606-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tony and Cleopa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607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riola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mon of At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608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609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ymb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610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Winter's 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61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Tem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612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nry V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wo Noble Kinsm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