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Macr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WordStar 7.0 Macro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use Macros?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Macros help you automate word processing ta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They can be used to type frequently used text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a sequenc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Make complex or tedious jobs easy because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d the macro to carry out the commands, it'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sy as hitting a keystroke to carry out tho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nd ti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SAVES TI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reate a Macr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reate a macro by recording and saving your keystrokes 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Language to create a macro.  When you record a mac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Star captures and saves the keystrokes in a macro file and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ile a .WS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Macro with the Keystroke Record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Record, or the ^MR classic command to record keystroke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r way to create a macro.  WordStar records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s as you enter them.  When you are finished,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s them into a macro file that contains all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 these steps to begin creating a macro by recor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 Choose Utilities/Macros/Record (Alt+U,M,R).  The record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 In the Macro Name box, type the name that you want to assig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acro.  When you name a macro, use a name that will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dentify it.  You can use up to eight characters. 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s the .WSM extension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 Press the tab key to move to the Hot Key box.  Now you'll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ingle key or combination of keys to run the macro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own Arrow to see the list of available hot keys. 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 which keys are available to be used as hot keys, see 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of this han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 Once the Hot Key box has been filled, the cursor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ption box.  In the Description box, type a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acro.  You can use as many as 48 character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, for a macr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 Press F10 or choose OK to begin recording keystrokes. 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appear in the message area of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 Use keystrokes to carry out the exact task that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to carr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Press ALT+= to stop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    Pressing Alt+- (hyphen) will insert a pause fo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 into the macro.  When you play back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ter, the macro will pause while you enter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may need the macro to pause when you run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enter such things as filenam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.  You must press Alt+- (hyphen)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me the macr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Macro with the Macro Languag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Edit/Create, or the ^MD classic command, to enter macro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a file.  To use this command, you need to know the WordStar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.  This language allows you to create macros that ar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to record with the Record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macro with the macro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Choose Utilities/Macros/Edit or Create (U,M,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 In the Macro Name box, type the name that you want to assig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acro.  When you name a macro, use a name that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identify it.  You can use up to eight characters. 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s the .WSM extension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 Press the tab key to move to the Hot Key box.  Now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ign the single key or combination of keys to run the mac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the Down Arrow to see the list of available hot key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d out which keys are available to be used as hot keys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A of this han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 Once the Hot Key box has been filled, the cursor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ption box.  In the Description box, type a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acro.  You can use as many as 48 character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, for a macr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WordStar then opens the new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 You may then use the information in Appendix B of this hand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gin using the macro language to write your ow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  Save the macro and then you will be able to play it back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    Opening an existing macro and viewing its content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viewing appendix is an easy way to learn to cre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 macros with the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a Macr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play a macro, the commands recorded in the macr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ried out.  You can play a macro by using a menu command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ssigned hot key.  Generally, menus and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not displayed during macro play unless you need to enter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op the macro by pressing ESC or Ctrl+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 Macr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macro consists of a series of WordStar commands and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edit a macro using the same commands you would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 nondocument file.  To edit a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Choose Utilities/Macros/Edit or Create (^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In the Edit/Create Macro dialog box, specify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 Press F10 or OK.  WordStar opens a full-screen edit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 Make any changes that you would like to make.  For a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language commands, see Appendix B of this han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 When you finish, save the macro using File/Save and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^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Star then compiles the macro.  If it finds any syntax err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errors, they are entered into the macro file.  You mu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again to correct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s in a macro file are noted by a message describing the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LT+D Hot key is preassigned to a macro that goes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in a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Step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create or edit a macro, you can play it back step-by-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dentify any problems.  This command is helpful when 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 exactly as you expect it to.  WordStar will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ommand or keystroke in the macro and pa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the Spacebar to continue to the next command, fun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.  Continue in this manner until the macro finish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top running the macro by pressing ESC or Ctrl+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Appendix 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Hot Key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execute a macro by pressing a single key or 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 hot key.  You can assign a hot key to a macro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it.  Eighty-two hot key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e function keys F2 through F9, F11 and F12.  (F1 and F10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for help and closing dialog box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unction keys F1 through F12 combined with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unction keys F1 through F12 combined with the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unction keys F1 through F12 combined with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lt key combined with the letters A-Z and the digits 0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se point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The Alt key combined with the letters F, E, V, I, S, L, U and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ss the WordStar pull-down menus.  If you use any of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s as hot keys, you can't use them for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You don't have to assign a hot key to each macro. If a mac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assigned a hot key, you can run the macro using Macros/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^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If you want to assign a hot key to a macro that does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, or change the hot key assigned to a macro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ros/Rename (^ME).  Don't use Macros/Record; it will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and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WordStar comes with pre-defined macros for the function key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s and several other hot keys.  These macros are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WordStar 7.0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Appendix B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Languag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Star macros are written and recorded in a BASIC-like 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understand how to create macros using the macro languag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need to underst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ubroutine:      A subroutine is a series of state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AIN subroutine: The MAIN subroutine is required.  You can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ny other subroutines under the MAIN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tatement:       Each statement is a command or function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rguments. Each statement can have a lab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ent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ommand:         Commands generally control the flow of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y specifying which statement to execute n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ome examples are Call, GoTo, Return, S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unctions:       Functions perform specific tasks.  Som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re Key, SetHelpLevel, Insert, and PauseFor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Key function is the most importan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cause it supplies keystrokes to WordStar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were typ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rguments:       Arguments for functions are always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abel:           A label marks a location so that you can go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om elsewhere in a subroutine to ru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structions.  In many cases, the label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d to make the macro continue to retur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ertain location a number of times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lo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Structu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simple macro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("Good morning!{Enter}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acro types Good morning! into a document and start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 The macro has three lines.  The first line says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begins here.  The last line says the subroutine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line in the macro is a Statement that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Key( ) function and its argument, the keystroke string "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ning!{Enter}".  Arguments for functions are always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 Keystroke strings are always enclosed in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.  {Enter} signifies 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( ) Func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Key( ) Function is the most important component of a macro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keystrokes that the macro enters.  I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("keystroke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keystroke string must be enclosed in quotation mark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can include text and special keys such as WordSt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keys are generally enclosed in braces, for example {E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{PgDn}.  Braces are also used with key combination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{Alt+F1} and {Ctrl+P}.  The following is an examp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command that opens a document named KNOX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("{Alt F}DKnox.doc{Enter}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se things in mind when using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Upper- and lowercase letters are treated the same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ALT is the same as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The caret (^) symbol can be used for the Ctrl key.  Bra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required when this symbol is used.  For example, ^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out braces) is equivalent to {Ctrl+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For key combinations, you can use the plus sign (+), a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 hyphen (-).  For example, {Alt+F7}, {Alt F7} and {Alt-F7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Other Func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several other functions besides the Key( ) fun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Star macros.  The following two functions allow the macr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for user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useForInput("input termination key", 'message text'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uses macro execution so the user can enter text. 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tion key is the keystroke that causes macro execu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me.  If you don't specify a keystroke, Alt - (hyphen)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ans that after the macro has paused and you have ty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, you must hit Alt - for the macro to continue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change Alt - to another set of keys,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by placing the name of that key(s) in the "input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"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ssage text is the message you want displayed while p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nput. If you don't specify a message, "Paused. Press {Alt -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" appears a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useForKey(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uses macro execution so the user can enter a single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or example, Y or N).  As soon as the user presses a ke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execution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maining functions set editing conditions for playing 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.  These editing conditions can affect how the comman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work.  These functions generally appear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file because they are setting up the environment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HelpLevel(1/2/3/4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help level in use for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(ON/OFF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Insert mode to on or off for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mdTags(ON/OFF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Command Tags display on or off for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Dots(ON/OFF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display of dot commands on or off for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Mode(ON/OFF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column block mode on or off for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Replace(ON/OFF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column replace mode on or off for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Restore(ON/OFF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the macro finishes running, restores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ditions that were in effect when the macro star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 turned on whenever a macro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Step(ON/OFF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s you to Single Step through a selected por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e following commands to control the flow of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subrout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ecutes the named subroutine in the current macro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routine is completed, macro execution retur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macro after the C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Macro 'macro'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ecutes another macro.  The macro name must be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ostrophes.  Include the path if necessary.  Do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.WSM extension.  When the macro is completed,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o the original macro after the Play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inMacro 'macro'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ecutes another macro.  The macro name must be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ostrophes.  Include a path when necessary.  Do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.WSM extension.  When the macro is completed,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not return to the original macro unless the Chain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as invoked from a subroutine other than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s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ps the current subroutine and returns to either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or the call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labe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es to the named label, executes it, and continues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is an example of a macro for writing bulleted li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explanation follows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estore(ON) : Insert(ON) : CmdTags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HelpLevel(4) : HideDots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({"Ctrl+O})FSHanging indent 1{Enter}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imes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oop: Key(*"{Tab}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ForInput("{Enter}",'Enter the text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M: Goto ListDone 'User entered no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("{Enter}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Lis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Done: Key("{Ctrl+Q}{Del}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("{Ctrl+O}F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Times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("{Ctrl+P}=Times 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acro is composed of two subroutines, MAIN and Times12.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instructions for entering the bulleted list and Times12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to chang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beginning of the MAIN subroutine are statements tha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Restore, Insert, CMdTags, SetHelpLevel and HideDots fun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ose five editor states each time the macro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Key Statement selects the Hanging Indent 1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.  Notice that it contains all the keystrokes to choo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, using the ^OFS classic command to select a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, the Call command runs the Times12 subroutine, which uses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 to change to the Times 12 font (^P= Times 12)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change, the Return command returns to the MAIN sub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having this subroutine, you could put the Key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in the MAIN subroutine.  However, having this as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allows you to use this subroutine many time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macro with the C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Loop is a label.  A label marks a location so that you can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from elsewhere in the subroutine.  In this case, the label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to return to the same location a number of times,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oop".  Key Statement #2 types two spaces and then the bul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nd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useForInput function causes the macro to wait whil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s the text that goes next to the bullet.  While the mac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used, the message Enter the text is displayed.  Afte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s the text that goes next to the bullet, the user presse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nter}, the input termin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user enters text and presses Enter, the IfExce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gnored and the Key Statement #3 presses Enter to go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oTo command then moves back to the label ListLoop to rep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or entering another bullet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ree lines beginning with IfException are an If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use.  An IfException clause tells the macro what to do if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receive the expected user input.  The IfException sign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clause and the EndIfException signifies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M (No Cursor Movement) is the type of exception.  The NCM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the macro that if the user doesn't enter anything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Enter, the macro should go to the label ListDon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use provides a way to end the bulleted list after the user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or the last bu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ListDone label, there are two Key Statements.  Key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4 deletes everything on the line to the left of the curs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^Qdel command (this will remove the extra bullet on th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).  Key Statement #5 reverts to the paragraph style that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above the bulleted list using the ^OF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the macro is finished and the user returns t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# ##�?�######################### ##</w:t>
        <w:t>�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